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51377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193654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944960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449877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1038728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29032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410376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830574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016335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9117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65202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58764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812444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402129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314595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62798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716330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91557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286853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714662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4032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72686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32585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110529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448776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832795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